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Highlights of Deposition of Jeffrey D. Stephan, Team Leader, Document Exeuction Team, Foreclosure Department, GMAC Mortgage, LL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Proudly Executing Up to 10,000 fake documents per month</w:t>
      </w:r>
    </w:p>
    <w:p>
      <w:pPr>
        <w:pStyle w:val="Normal"/>
        <w:tabs>
          <w:tab w:val="clear" w:pos="720"/>
          <w:tab w:val="left" w:pos="1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When you sign a summary judgment affidavit, do you check to see if all the exhibits are attached to i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. N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Does anybody in your department check to see if all the exhibits are attached to it at the time that it is presented to you for your signatur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. N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When you sign a summary judgment affidavit, do you inspect any exhibits attached to i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. N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My question to you is, where does a summary judgment go after you sign i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. After I sign it, it is handed back to my staff. My staff hands it to a notary for notarization. It is then handed back to my staff. They send it back to the network attorney requesting any type of affidavit through the LPS system and Signature-Required func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So you do not appear before the notary; is that correc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. I do no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Mr. Stephan, do you recall testifying in your Florida deposition in December of 2009 that you rely on your attorney network to ensure that the documents that you receive are correct and accurate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. That is correc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Your department does not do any independent check of the accuracy of the information on the summary judgments coming to you; isn't that correct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A. I review, quickly, the figures. Other than that, that's about i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When you receive a summary judgment affidavit to sign, do you read every paragraph of i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. N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Q. What do you rea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. I look for the figur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That's all that you look at when you sign a summary judgment affidavit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A. Yes, to ensure that the figures are correc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Is it fair to say then that when you sign a summary judgment affidavit, you do not know what it says, other than what the figures are that are contained within it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Let me restate the questions.  It fair to say that when you sign a summary judgment affidavit, you don't know what information it contains, other than the figures that are set forth within i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. Other than the borrower's name, and if I have signing authority for that entity. That is correc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The practice that you've just described for signing summary judgment affidavits is the practice that you use signing all summary judgment affidavits that you handle; is that correct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A. The practice that I use for summary judgment affidavits is the same practice that I use for all affidavi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And that's the one that you've just described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. Y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Does GMAC do any quality assurance training for your departmen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. Presently, n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Q. Has it in the pas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. I do not kno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Q. You don't recall any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. I never received an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Q. In your practice of signing </w:t>
      </w:r>
      <w:r>
        <w:rPr>
          <w:rFonts w:cs="Courier;Courier New" w:ascii="Courier;Courier New" w:hAnsi="Courier;Courier New"/>
          <w:sz w:val="32"/>
          <w:szCs w:val="32"/>
        </w:rPr>
        <w:t xml:space="preserve">3 </w:t>
      </w:r>
      <w:r>
        <w:rPr>
          <w:rFonts w:cs="Times New Roman" w:ascii="Times New Roman" w:hAnsi="Times New Roman"/>
          <w:sz w:val="32"/>
          <w:szCs w:val="32"/>
        </w:rPr>
        <w:t>summary judgment affidavits, Mr. Stephan, is it correct that they always have a paragraph containing the numbers of the amounts claiming to be d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. That would be correc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And is it correct that when you sign those affidavits, you don't know whether any other part of the affidavit is true or correct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A. Please advise me. What do you mean by "any other part"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Any other paragraph, other than the one containing the numbe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A. I review it for the due date, if that's included in the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Q. So all of them -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A. So that would be the numbe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Q. So other than the due date And the balances due, is it correct that you do not know whether any other part of the affidavit that you sign is true?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. That could be correc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15:00Z</dcterms:created>
  <dc:creator>O. Max Gardner III</dc:creator>
  <dc:description/>
  <cp:keywords/>
  <dc:language>en-US</dc:language>
  <cp:lastModifiedBy>user1</cp:lastModifiedBy>
  <dcterms:modified xsi:type="dcterms:W3CDTF">2010-06-30T17:15:00Z</dcterms:modified>
  <cp:revision>2</cp:revision>
  <dc:subject/>
  <dc:title/>
</cp:coreProperties>
</file>